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sz w:val="40"/>
        </w:rPr>
        <w:t xml:space="preserve">  </w:t>
      </w:r>
      <w:r>
        <w:rPr>
          <w:b/>
          <w:bCs/>
          <w:sz w:val="40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  <w:t>PRIMARIA MUNICIPIULUI SUCEA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sta cu imobile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>
          <w:sz w:val="20"/>
        </w:rPr>
        <w:tab/>
        <w:tab/>
        <w:t xml:space="preserve">de pe strada : </w:t>
      </w:r>
      <w:r>
        <w:rPr>
          <w:b/>
          <w:bCs/>
          <w:sz w:val="36"/>
        </w:rPr>
        <w:t>28 Noiembrie</w:t>
      </w:r>
    </w:p>
    <w:p>
      <w:pPr>
        <w:pStyle w:val="Normal"/>
        <w:rPr>
          <w:sz w:val="20"/>
        </w:rPr>
      </w:pPr>
      <w:r>
        <w:rPr>
          <w:sz w:val="20"/>
        </w:rPr>
        <w:tab/>
        <w:t>Început stradă : Intersecţie Str.Depoului</w:t>
      </w:r>
    </w:p>
    <w:p>
      <w:pPr>
        <w:pStyle w:val="Normal"/>
        <w:rPr>
          <w:sz w:val="20"/>
        </w:rPr>
      </w:pPr>
      <w:r>
        <w:rPr>
          <w:sz w:val="20"/>
        </w:rPr>
        <w:tab/>
        <w:t>Sfârşitul străzii: Fundătură spre E. Porumbescu</w:t>
      </w:r>
    </w:p>
    <w:tbl>
      <w:tblPr>
        <w:tblW w:w="11004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55"/>
        <w:gridCol w:w="756"/>
        <w:gridCol w:w="3240"/>
        <w:gridCol w:w="480"/>
        <w:gridCol w:w="1200"/>
        <w:gridCol w:w="720"/>
        <w:gridCol w:w="351"/>
        <w:gridCol w:w="2613"/>
      </w:tblGrid>
      <w:tr>
        <w:trPr>
          <w:trHeight w:val="29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crt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Imobil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rieta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ădire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aţii</w:t>
            </w:r>
          </w:p>
        </w:tc>
      </w:tr>
      <w:tr>
        <w:trPr>
          <w:trHeight w:val="29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cea Ane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ocârlan Aposto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13-35153-12.15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aniuc Ioa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igoruţă Mihai (CLIPA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riu Florin și Lili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12- 29883/09.1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ader Gheorghe si Elen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83- 22781/07.17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ru Mihai 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resciac Anastas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naru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A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ăzurcă Daniel si Oan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21-20421/06.16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10-35094/12.15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1114/01.23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paşcu Aurel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4-16309/06.14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B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iuc Vasil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9-9436/03.15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asinschi Corneli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91- 31841/09.18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oş Dumitr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ță Rodic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4- 3785/02.20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liș Camelia Lilian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40- 35774/10.17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ţă Ioan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anciuc Simion - Gic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38 / 01.07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eagă Mih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ţă Gheorgh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oaie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ubotaru Olg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stiuc Gheorgh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iuc Il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rea Ione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- 10574.03.1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sz w:val="20"/>
              </w:rPr>
              <w:t>Colesniuc Tatiana</w:t>
            </w:r>
            <w:r>
              <w:rPr>
                <w:sz w:val="20"/>
              </w:rPr>
              <w:t xml:space="preserve"> (vind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rea Mihaela Ele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203 / 09.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-12379/04.22 (vind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- 23099/06.23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ăciun Leon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heorghiu Ele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ornei Marius și Mihae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62 /08.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- 16511/05.19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inaru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on Ştefa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covei Brîndușa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9- 23728/07.19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- 39904/01.21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ovei Dinu Iulian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321/01.2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ovici Petr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12- 19971/06.17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ovici Maria Mirabela + Alexandru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indiv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5- 19557/07.2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62- 27768/07.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1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03:00Z</dcterms:created>
  <dc:creator>**</dc:creator>
  <dc:description/>
  <dc:language>en-US</dc:language>
  <cp:lastModifiedBy/>
  <cp:lastPrinted>1995-11-21T17:41:00Z</cp:lastPrinted>
  <dcterms:modified xsi:type="dcterms:W3CDTF">2023-07-12T06:38:45Z</dcterms:modified>
  <cp:revision>49</cp:revision>
  <dc:subject/>
  <dc:title>________________________</dc:title>
</cp:coreProperties>
</file>