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6"/>
        </w:rPr>
        <w:t xml:space="preserve">   </w:t>
      </w: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ARIA MUNICIPIULUI SUCEAV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rFonts w:cs="Arial" w:ascii="Arial" w:hAnsi="Arial"/>
          <w:sz w:val="20"/>
        </w:rPr>
        <w:tab/>
        <w:tab/>
        <w:t>de pe strada :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sz w:val="36"/>
        </w:rPr>
        <w:t>Alunulu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Început stradă : Spate sediu Burdujeni al S.C.ELCO S.R.L. - Sucea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fârşitul străzii: Intersecţie cu str. 22 Decembrie</w:t>
      </w:r>
    </w:p>
    <w:tbl>
      <w:tblPr>
        <w:tblW w:w="1131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55"/>
        <w:gridCol w:w="756"/>
        <w:gridCol w:w="3240"/>
        <w:gridCol w:w="480"/>
        <w:gridCol w:w="1440"/>
        <w:gridCol w:w="552"/>
        <w:gridCol w:w="648"/>
        <w:gridCol w:w="2558"/>
      </w:tblGrid>
      <w:tr>
        <w:trPr>
          <w:trHeight w:val="29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ădir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steriu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 . f.n.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dose Sa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f.n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ădurariu Pau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8 / 03.0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dea Mar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- 23331/07.1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>402</w:t>
            </w:r>
            <w:r>
              <w:rPr>
                <w:rFonts w:cs="Arial" w:ascii="Arial" w:hAnsi="Arial"/>
                <w:sz w:val="20"/>
              </w:rPr>
              <w:t>- 32582/08.2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ciună D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ăntăluţă 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-36841/11.10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meg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i Val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- 31146/10.16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Avadanei Toade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pozi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4/03.2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S.C. Gireli S.R.L. - Suceava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ronat  corectat PRIN NR 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oc. com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riu Florin și Mihae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- 8372/03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ia Municipiului Sucea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 social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-34268/11.0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roveanu Valeri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u Ioan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căi Ione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/ 01.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39-19348/06.21 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  <w:t>Mintari Gabrie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- 20843/06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căi Doru şi Lu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 / 01.05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căi Vior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nescu Cristian - chi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+ anexa gos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-5116/02.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- 21473/07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odorescu Safta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ghiei Emil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odorescu Saft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>459</w:t>
            </w:r>
            <w:r>
              <w:rPr>
                <w:rFonts w:cs="Arial" w:ascii="Arial" w:hAnsi="Arial"/>
                <w:sz w:val="20"/>
              </w:rPr>
              <w:t>- 11092/05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rohia ortodoxă ,,Izvorul Tămăduirii</w:t>
            </w:r>
            <w:r>
              <w:rPr>
                <w:rFonts w:eastAsia="Times New Roman" w:cs="Arial" w:ascii="Arial" w:hAnsi="Arial"/>
                <w:sz w:val="20"/>
              </w:rPr>
              <w:t>"</w:t>
            </w:r>
            <w:r>
              <w:rPr>
                <w:rFonts w:eastAsia="Times New Roman" w:cs="Arial" w:ascii="Arial" w:hAnsi="Arial"/>
                <w:sz w:val="20"/>
              </w:rPr>
              <w:t>- pr Stamat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cli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- 23039/08.20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aş Maria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ornei Ade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rnăveţchi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rnăveţchi Mirce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  <w:t>Federenciuc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448 </w:t>
            </w:r>
            <w:r>
              <w:rPr>
                <w:rFonts w:cs="Arial" w:ascii="Arial" w:hAnsi="Arial"/>
                <w:sz w:val="20"/>
              </w:rPr>
              <w:t>-15675/05.202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  <w:t>Chifor  Mihael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 ind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457 </w:t>
            </w:r>
            <w:r>
              <w:rPr>
                <w:rFonts w:cs="Arial" w:ascii="Arial" w:hAnsi="Arial"/>
                <w:sz w:val="20"/>
              </w:rPr>
              <w:t>- 15675/05.20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ecsa Elena și Mihail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148/04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oi Flor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ădulescu Mariana și Cristi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- 21588/07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omei Constantin și Laurenți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F56859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>384</w:t>
            </w:r>
            <w:r>
              <w:rPr>
                <w:rFonts w:cs="Arial" w:ascii="Arial" w:hAnsi="Arial"/>
                <w:sz w:val="20"/>
              </w:rPr>
              <w:t xml:space="preserve">- 31097/08.23 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omei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Șuleru Loredana și Narci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- 12111/03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COLOSEUM EXPRE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 - 38243/1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COLOSEUM EXPRE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 - 38243/1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COLOSEUM EXPRE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- 38243/1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COLOSEUM EXPRE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1- 38243/1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COLOSEUM EXPRE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- 38243/1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up Gheorghe Rudolf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16/12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ânganu Ghe. Mari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- 20538/06.1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gureanu Vasi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- 11137/04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ăitan Vlad și Dorina                       (sc A+ sc B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duple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- 2544/01.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- 27781/08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aria Rodica și Neculai 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- 21393/07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ca Gheorghe/Siminiceanu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- 33811/09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ţuc Dumitru/ Nicolae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rză Mirce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2:47:00Z</dcterms:created>
  <dc:creator>**</dc:creator>
  <dc:description/>
  <dc:language>en-US</dc:language>
  <cp:lastModifiedBy/>
  <cp:lastPrinted>1995-11-21T17:41:00Z</cp:lastPrinted>
  <dcterms:modified xsi:type="dcterms:W3CDTF">2023-08-31T06:26:28Z</dcterms:modified>
  <cp:revision>91</cp:revision>
  <dc:subject/>
  <dc:title>Alunului</dc:title>
</cp:coreProperties>
</file>