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3677844589"/>
            <w:bookmarkStart w:id="12" w:name="__Fieldmark__0_3677844589"/>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3677844589"/>
            <w:bookmarkStart w:id="14" w:name="__Fieldmark__1_3677844589"/>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3677844589"/>
            <w:bookmarkStart w:id="16" w:name="__Fieldmark__2_3677844589"/>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3677844589"/>
            <w:bookmarkStart w:id="18" w:name="__Fieldmark__3_3677844589"/>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3677844589"/>
            <w:bookmarkStart w:id="20" w:name="__Fieldmark__4_3677844589"/>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3677844589"/>
            <w:bookmarkStart w:id="22" w:name="__Fieldmark__5_3677844589"/>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3677844589"/>
            <w:bookmarkStart w:id="24" w:name="__Fieldmark__6_3677844589"/>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3677844589"/>
            <w:bookmarkStart w:id="26" w:name="__Fieldmark__7_3677844589"/>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3677844589"/>
            <w:bookmarkStart w:id="28" w:name="__Fieldmark__8_3677844589"/>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3677844589"/>
            <w:bookmarkStart w:id="30" w:name="__Fieldmark__9_3677844589"/>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3677844589"/>
            <w:bookmarkStart w:id="32" w:name="__Fieldmark__10_3677844589"/>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3677844589"/>
            <w:bookmarkStart w:id="34" w:name="__Fieldmark__11_3677844589"/>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3677844589"/>
            <w:bookmarkStart w:id="36" w:name="__Fieldmark__12_3677844589"/>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3677844589"/>
            <w:bookmarkStart w:id="38" w:name="__Fieldmark__13_3677844589"/>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