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sz w:val="40"/>
        </w:rPr>
        <w:t xml:space="preserve">  </w:t>
      </w:r>
      <w:r>
        <w:rPr>
          <w:b/>
          <w:bCs/>
          <w:sz w:val="40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  <w:t>PRIMARIA MUNICIPIULUI SUCEA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sz w:val="20"/>
        </w:rPr>
        <w:tab/>
        <w:tab/>
        <w:t>de pe strada :</w:t>
      </w:r>
      <w:r>
        <w:rPr>
          <w:b/>
          <w:bCs/>
          <w:sz w:val="36"/>
        </w:rPr>
        <w:t xml:space="preserve"> B-dul  1 Mai</w:t>
      </w:r>
    </w:p>
    <w:p>
      <w:pPr>
        <w:pStyle w:val="Normal"/>
        <w:rPr>
          <w:sz w:val="20"/>
        </w:rPr>
      </w:pPr>
      <w:r>
        <w:rPr>
          <w:sz w:val="20"/>
        </w:rPr>
        <w:tab/>
        <w:t>Început stradă : Intersecţie str. Ştefan cel Mare cu strada Mihai Viteazul</w:t>
      </w:r>
    </w:p>
    <w:p>
      <w:pPr>
        <w:pStyle w:val="Normal"/>
        <w:rPr>
          <w:sz w:val="20"/>
        </w:rPr>
      </w:pPr>
      <w:r>
        <w:rPr>
          <w:sz w:val="20"/>
        </w:rPr>
        <w:tab/>
        <w:t>Sfârşitul străzii: Intersecţie B-dul 1 Decembrie 1918 şi Calea Obcinilor</w:t>
      </w:r>
    </w:p>
    <w:tbl>
      <w:tblPr>
        <w:tblW w:w="11300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85"/>
        <w:gridCol w:w="705"/>
        <w:gridCol w:w="3225"/>
        <w:gridCol w:w="480"/>
        <w:gridCol w:w="1200"/>
        <w:gridCol w:w="600"/>
        <w:gridCol w:w="720"/>
        <w:gridCol w:w="2420"/>
      </w:tblGrid>
      <w:tr>
        <w:trPr>
          <w:trHeight w:val="29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Imobil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ădir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lt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Bl. P, sc A,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41+41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er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C MALVINA COM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p co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9- 782/01.20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er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Farmacia Help Net Farma S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p co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09- 20339/07.20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C LUBEST SRL Suceava</w:t>
            </w:r>
          </w:p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C CENTRAL ARENI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Sp. com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80-13086/05.14</w:t>
            </w:r>
          </w:p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62- 27463/09.16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mplex meşteşugăresc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rea SC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rest.ser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37-32712.10.18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irecţia Silvic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stit.pu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N Loteria Română S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remier, Warp Net, Ag Loto, et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stit.pu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sc. 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orobanţu Bogdan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rest.ser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4-16235/06.13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sc. B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itienar Mirel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rest.ser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08-36807-11.18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sc. C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C WARPNET COMPUTERS SRL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4-19786/04.15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sc. D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sc. E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 sc. F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TOPGEOSYS SR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fost Of Postal  7 – et 1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rest.ser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0-21441/08.1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4- 17398/06.15</w:t>
            </w:r>
          </w:p>
          <w:p>
            <w:pPr>
              <w:pStyle w:val="Normal"/>
              <w:snapToGrid w:val="false"/>
              <w:rPr>
                <w:color w:val="FF3333"/>
                <w:sz w:val="20"/>
              </w:rPr>
            </w:pPr>
            <w:r>
              <w:rPr>
                <w:color w:val="FF3333"/>
                <w:sz w:val="20"/>
              </w:rPr>
              <w:t>692- 22719/08.21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C GENERAL CONSTRUCT SR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rest.ser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0-18462.07.14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.T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Bl.T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As G5 ?!!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l. T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u farm. 68  la parter)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nur Marinic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p c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10- 38713/10.22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Spitalul Județean de Urgență ,,Sf Ioan cel Nou</w:t>
            </w:r>
            <w:r>
              <w:rPr>
                <w:rFonts w:eastAsia="Times New Roman" w:cs="Arial" w:ascii="Arial" w:hAnsi="Arial"/>
                <w:color w:val="FF0000"/>
                <w:sz w:val="20"/>
              </w:rPr>
              <w:t>"</w:t>
            </w:r>
            <w:r>
              <w:rPr>
                <w:rFonts w:eastAsia="Times New Roman" w:cs="Arial"/>
                <w:color w:val="FF0000"/>
                <w:sz w:val="20"/>
              </w:rPr>
              <w:t xml:space="preserve"> – administrator (propr C. J. Sv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.sani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98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- 6907/02.23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</w:rPr>
              <w:t>Arhiepicopia Sucevei și Radautilor- Parohia ,,Înălțarea Sf Cruci</w:t>
            </w:r>
            <w:r>
              <w:rPr>
                <w:rFonts w:eastAsia="Times New Roman" w:cs="Arial" w:ascii="Arial" w:hAnsi="Arial"/>
                <w:color w:val="FF0000"/>
                <w:sz w:val="20"/>
              </w:rPr>
              <w:t>"</w:t>
            </w:r>
            <w:r>
              <w:rPr>
                <w:color w:val="FF0000"/>
                <w:sz w:val="20"/>
              </w:rPr>
              <w:t xml:space="preserve"> Suceav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 cul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62- 38699/11.19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Bl. </w:t>
            </w:r>
            <w:r>
              <w:rPr>
                <w:color w:val="FF00FF"/>
                <w:sz w:val="20"/>
              </w:rPr>
              <w:t>H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Bl. </w:t>
            </w:r>
            <w:r>
              <w:rPr>
                <w:color w:val="FF00FF"/>
                <w:sz w:val="20"/>
              </w:rPr>
              <w:t>H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/>
                <w:color w:val="000000"/>
                <w:sz w:val="20"/>
                <w:szCs w:val="24"/>
                <w:lang w:val="ro-RO" w:eastAsia="zh-CN" w:bidi="ar-SA"/>
              </w:rPr>
              <w:t>Bolohan Achili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 ind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4426/07.05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Bl. </w:t>
            </w:r>
            <w:r>
              <w:rPr>
                <w:color w:val="FF00FF"/>
                <w:sz w:val="20"/>
              </w:rPr>
              <w:t>H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colecti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măria Municipiului Sucea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it.pu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tadion „Areni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aza spor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sp. Jud. de Poliţ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stit.pu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7195 / 11.04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M 0822 Suceava (SRI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st. public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93-25772/09.13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entru de transfuzie sanguină judeţean Sucea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.san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9- 9671/02.14</w:t>
            </w:r>
          </w:p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0-15391/05.15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T LOTUS CENTER SRL- Radioterap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entru medic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8- 3998/02.20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 xml:space="preserve">Spitalul Judeţean – secţia veche </w:t>
            </w:r>
            <w:r>
              <w:rPr>
                <w:rFonts w:eastAsia="Times New Roman" w:cs="Arial"/>
                <w:color w:val="FF0000"/>
                <w:sz w:val="20"/>
              </w:rPr>
              <w:t xml:space="preserve"> – administrator (propr C. J. Sv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.sani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64-37119/11.2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- 6907/02.23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.C. Centru Judetean Aparatura Medicala - Suce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.san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837 / 03.04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B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Bloc 13B- Cons Jud Sv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sc A+ scB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- 121 7/01.21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taţiunea de cercetări agrico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.agric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ca Resurse Genetice Vegetale Sucea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it.agri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-39907 / 11.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-15388/06.14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ziuc Liviu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loc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9-33525/12.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-35040-12.15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ţia meteo Suceava- A.N.M.R.A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-19427/06.11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siliu Petrica și Elena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ren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11 - 31189/08.22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tnaru Fabian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 indiv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 – 31817/09.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- 22513/06.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1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29:00Z</dcterms:created>
  <dc:creator>**</dc:creator>
  <dc:description/>
  <dc:language>en-US</dc:language>
  <cp:lastModifiedBy/>
  <cp:lastPrinted>1995-11-21T17:41:00Z</cp:lastPrinted>
  <dcterms:modified xsi:type="dcterms:W3CDTF">2023-02-23T09:31:47Z</dcterms:modified>
  <cp:revision>70</cp:revision>
  <dc:subject/>
  <dc:title>________________________</dc:title>
</cp:coreProperties>
</file>