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40"/>
        </w:rPr>
      </w:pPr>
      <w:r>
        <w:rPr>
          <w:b/>
          <w:bCs/>
          <w:sz w:val="40"/>
        </w:rPr>
        <w:t>9</w:t>
      </w:r>
    </w:p>
    <w:p>
      <w:pPr>
        <w:pStyle w:val="Normal"/>
        <w:rPr>
          <w:sz w:val="20"/>
        </w:rPr>
      </w:pPr>
      <w:r>
        <w:rPr>
          <w:sz w:val="20"/>
        </w:rPr>
        <w:t>PRIMARIA MUNICIPIULUI SUCEAVA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Lista cu imobile</w:t>
      </w:r>
    </w:p>
    <w:p>
      <w:pPr>
        <w:pStyle w:val="Normal"/>
        <w:tabs>
          <w:tab w:val="clear" w:pos="708"/>
          <w:tab w:val="left" w:pos="2960" w:leader="none"/>
          <w:tab w:val="center" w:pos="4762" w:leader="none"/>
        </w:tabs>
        <w:rPr/>
      </w:pPr>
      <w:r>
        <w:rPr>
          <w:sz w:val="20"/>
        </w:rPr>
        <w:tab/>
        <w:tab/>
        <w:t>de pe strada :</w:t>
      </w:r>
      <w:r>
        <w:rPr>
          <w:sz w:val="36"/>
        </w:rPr>
        <w:t xml:space="preserve"> </w:t>
      </w:r>
      <w:r>
        <w:rPr>
          <w:b/>
          <w:bCs/>
          <w:sz w:val="36"/>
        </w:rPr>
        <w:t>Alexandru Voievidca</w:t>
      </w:r>
    </w:p>
    <w:p>
      <w:pPr>
        <w:pStyle w:val="Normal"/>
        <w:rPr>
          <w:sz w:val="20"/>
        </w:rPr>
      </w:pPr>
      <w:r>
        <w:rPr>
          <w:sz w:val="20"/>
        </w:rPr>
        <w:tab/>
        <w:t>Început stradă :Intersecţie str. Aurel Vlaicu</w:t>
      </w:r>
    </w:p>
    <w:p>
      <w:pPr>
        <w:pStyle w:val="Normal"/>
        <w:rPr>
          <w:sz w:val="20"/>
        </w:rPr>
      </w:pPr>
      <w:r>
        <w:rPr>
          <w:sz w:val="20"/>
        </w:rPr>
        <w:tab/>
        <w:t>Sfârşitul străzii: fundătură spre râul Suceava</w:t>
      </w:r>
    </w:p>
    <w:tbl>
      <w:tblPr>
        <w:tblW w:w="1085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24"/>
        <w:gridCol w:w="756"/>
        <w:gridCol w:w="3240"/>
        <w:gridCol w:w="480"/>
        <w:gridCol w:w="1200"/>
        <w:gridCol w:w="720"/>
        <w:gridCol w:w="720"/>
        <w:gridCol w:w="1970"/>
      </w:tblGrid>
      <w:tr>
        <w:trPr>
          <w:trHeight w:val="290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. crt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.Imobil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prietar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c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ip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lădir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.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servaţii</w:t>
            </w:r>
          </w:p>
        </w:tc>
      </w:tr>
      <w:tr>
        <w:trPr>
          <w:trHeight w:val="29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r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Loc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B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Alte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p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hăiescu Mari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c.privat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vasniuc Mari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c.privat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6-7394-03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frim Olg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c.privat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rbălată Marin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c.privat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A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drei Camelia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c.privată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79-6778-03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stiuc Vasil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c.privat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auto"/>
                <w:sz w:val="20"/>
                <w:szCs w:val="24"/>
                <w:lang w:val="ro-RO" w:eastAsia="en-US" w:bidi="ar-SA"/>
              </w:rPr>
            </w:pPr>
            <w:r>
              <w:rPr>
                <w:rFonts w:eastAsia="Times New Roman" w:cs="Arial"/>
                <w:color w:val="auto"/>
                <w:sz w:val="20"/>
                <w:szCs w:val="24"/>
                <w:lang w:val="ro-RO" w:eastAsia="en-US" w:bidi="ar-SA"/>
              </w:rPr>
              <w:t>Derla Corin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c.privat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809- 29134/09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rocol Dumitru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c.privat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golă Vasil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c.privat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vădănii Dumitru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c.privat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ițu Lenuța Dorina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c.privat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85- 27337/08.19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41156/1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 sc.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scu An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c.privat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3-9178 /03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 sc.B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iciuc Leon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c.privat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20"/>
              </w:rPr>
            </w:pPr>
            <w:r>
              <w:rPr>
                <w:color w:val="339966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46 / 05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 sc.C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rsu Daniel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c.privat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</w:rPr>
            </w:pPr>
            <w:r>
              <w:rPr>
                <w:color w:val="339966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</w:rPr>
            </w:pPr>
            <w:r>
              <w:rPr>
                <w:color w:val="339966"/>
                <w:sz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1-30882-10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iler Eremi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c.privat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ristescu Elen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istescu Helen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tamaniuc  Lilian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orea Dorin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c.privat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14405/04.23 (Vatamaniuc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zarache Dumitru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c.privat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mesniciuc Alexandru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en CF422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36- 4681/02.21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- 29467/08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taru Gheorghe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c.privată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chitan Mari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c.privat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26- 18810/06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nteanu Susana şi Filip Vasil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c.privat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69-35793/11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chitan Virgil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c.privat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țac Dan Constantin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c.privat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19565/05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A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rniciuc Ioan (Tabarcea Maria)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c.privată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3A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Rebenciuc Ilie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c.privată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37-15896-05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iaş Chiriac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c.privat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hlanec Id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c.privat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coveiciuc Vasil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c.privat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paşcu Ioan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c.privat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A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uţ Viorel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c.privată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35- 15363/04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sc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mian Paula și Ionuț- Ovidiu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c.privat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47- 32311/10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lcu Vasil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c.privat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duman Miha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c.privat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chitan Marian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c.privat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96 / 07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inariu Florin - Stelic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stoș Elena (fostă Poinariu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inariu Costic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inariu Dănuț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c.privată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19244/05.23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tu Necula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c.privat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rceag Mirce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c.privat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uture Anton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c.privat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zdugan Vasil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c.privat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ee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iltitlu">
    <w:name w:val="Stil titlu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inuttabel">
    <w:name w:val="Conținut tabel"/>
    <w:basedOn w:val="Normal"/>
    <w:qFormat/>
    <w:pPr>
      <w:suppressLineNumbers/>
    </w:pPr>
    <w:rPr/>
  </w:style>
  <w:style w:type="paragraph" w:styleId="Titludetabel">
    <w:name w:val="Titlu de tabel"/>
    <w:basedOn w:val="Coninuttabel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 1</Template>
  <TotalTime>1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09:03:00Z</dcterms:created>
  <dc:creator>**</dc:creator>
  <dc:description/>
  <dc:language>en-US</dc:language>
  <cp:lastModifiedBy/>
  <cp:lastPrinted>1995-11-21T17:41:00Z</cp:lastPrinted>
  <dcterms:modified xsi:type="dcterms:W3CDTF">2023-08-09T06:14:37Z</dcterms:modified>
  <cp:revision>42</cp:revision>
  <dc:subject/>
  <dc:title>________________________</dc:title>
</cp:coreProperties>
</file>