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2296308158"/>
            <w:bookmarkStart w:id="12" w:name="__Fieldmark__0_2296308158"/>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2296308158"/>
            <w:bookmarkStart w:id="14" w:name="__Fieldmark__1_2296308158"/>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2296308158"/>
            <w:bookmarkStart w:id="16" w:name="__Fieldmark__2_2296308158"/>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2296308158"/>
            <w:bookmarkStart w:id="18" w:name="__Fieldmark__3_2296308158"/>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2296308158"/>
            <w:bookmarkStart w:id="20" w:name="__Fieldmark__4_2296308158"/>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2296308158"/>
            <w:bookmarkStart w:id="22" w:name="__Fieldmark__5_2296308158"/>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2296308158"/>
            <w:bookmarkStart w:id="24" w:name="__Fieldmark__6_2296308158"/>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2296308158"/>
            <w:bookmarkStart w:id="26" w:name="__Fieldmark__7_2296308158"/>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2296308158"/>
            <w:bookmarkStart w:id="28" w:name="__Fieldmark__8_2296308158"/>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2296308158"/>
            <w:bookmarkStart w:id="30" w:name="__Fieldmark__9_2296308158"/>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2296308158"/>
            <w:bookmarkStart w:id="32" w:name="__Fieldmark__10_2296308158"/>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2296308158"/>
            <w:bookmarkStart w:id="34" w:name="__Fieldmark__11_2296308158"/>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2296308158"/>
            <w:bookmarkStart w:id="36" w:name="__Fieldmark__12_2296308158"/>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2296308158"/>
            <w:bookmarkStart w:id="38" w:name="__Fieldmark__13_2296308158"/>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